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  <w:t>santiago 02 de Agosto de 2022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6"/>
                <w:szCs w:val="16"/>
              </w:rPr>
              <w:t>018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sz w:val="16"/>
          <w:szCs w:val="16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nemos el agrado de presentarle nuestra oferta técnico-económica por el siguiente servicio 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placa costado para etiquetadora de chocolate , en UHMW , 150 x 150 x 10 mm 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o PAT-0772-PT-0133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67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268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Fabricar espaciador costado para etiquetadora de chocolate , duraluminio , Ø18 x 19 mm 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o PAT-0772-PT-0139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 12.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37.50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lazo de entrega:              </w:t>
      </w:r>
      <w:r>
        <w:rPr>
          <w:rFonts w:cs="Calibri" w:ascii="Calibri" w:hAnsi="Calibri"/>
          <w:b/>
          <w:sz w:val="16"/>
          <w:szCs w:val="16"/>
        </w:rPr>
        <w:t>10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scuento     </w:t>
      </w:r>
      <w:r>
        <w:rPr>
          <w:rFonts w:cs="Calibri" w:ascii="Calibri" w:hAnsi="Calibri"/>
          <w:b/>
          <w:sz w:val="16"/>
          <w:szCs w:val="16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tento a sus consultas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Francisco Ramírez M.</w:t>
      </w:r>
    </w:p>
    <w:p>
      <w:pPr>
        <w:pStyle w:val="Heading4"/>
        <w:ind w:left="0" w:hanging="0"/>
        <w:jc w:val="left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Metalúrgica Industrial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9 76485248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976485248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6:10:00Z</dcterms:created>
  <dc:creator>Francisco Ramirez</dc:creator>
  <dc:description/>
  <dc:language>en-US</dc:language>
  <cp:lastModifiedBy>User1</cp:lastModifiedBy>
  <cp:lastPrinted>2019-01-03T00:37:00Z</cp:lastPrinted>
  <dcterms:modified xsi:type="dcterms:W3CDTF">2022-08-02T16:10:00Z</dcterms:modified>
  <cp:revision>2</cp:revision>
  <dc:subject/>
  <dc:title>Santiago, 16 de diciembre de 2002</dc:title>
</cp:coreProperties>
</file>